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Queu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b #0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oy Keen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ction #0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kshmy Ramaswam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7 September 2002</w:t>
      </w:r>
      <w:r>
        <w:br w:type="page"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nalysis and Conclusions</w:t>
      </w:r>
    </w:p>
    <w:p>
      <w:pPr>
        <w:pStyle w:val="Normal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u w:val="none"/>
        </w:rPr>
        <w:tab/>
        <w:t xml:space="preserve">In this laboratory experiment we constructed a templatized class for a queue and used this structure to hold a list of </w:t>
      </w:r>
      <w:r>
        <w:rPr>
          <w:i/>
        </w:rPr>
        <w:t>string</w:t>
      </w:r>
      <w:r>
        <w:rPr>
          <w:i w:val="false"/>
        </w:rPr>
        <w:t>s.  We allowed the user to select an option from a menu and either add something to the end (rear) of the queue, remove an item at the beginning (head) of the queue, or print out the last 4 items added to the que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HTMLCode">
    <w:name w:val="WW-HTML Code"/>
    <w:basedOn w:val="WWDefaultParagraphFont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1:46:00Z</dcterms:created>
  <dc:creator>cs1314</dc:creator>
  <dc:description/>
  <dc:language>en-US</dc:language>
  <cp:lastModifiedBy>cs1314</cp:lastModifiedBy>
  <dcterms:modified xsi:type="dcterms:W3CDTF">2002-08-21T02:12:00Z</dcterms:modified>
  <cp:revision>1</cp:revision>
  <dc:subject/>
  <dc:title>Introduction to the CS2314 Laboratory Environment</dc:title>
</cp:coreProperties>
</file>